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10 класс 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Повторительно-обобщающий урок  по теме </w:t>
      </w:r>
      <w:r>
        <w:rPr>
          <w:b/>
          <w:sz w:val="28"/>
          <w:szCs w:val="28"/>
        </w:rPr>
        <w:t>«Развитие индустриального общества в России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Особенности становления индустриального общества в Росс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 Какие реформы 19 века были завершены и дали положительный результат? Какие не были завершены? В чем вы видите причины этог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Известный политик начала 20 века назвал Россию «тюрьмой народов».  Согласны ли вы с этим утверждением? Почем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Определить значение слов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зночинц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теория официальной народ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омышленный переворо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1:39:00Z</dcterms:created>
  <dc:creator>COM</dc:creator>
  <dc:description/>
  <cp:keywords/>
  <dc:language>en-US</dc:language>
  <cp:lastModifiedBy>Баранова Т.Б.</cp:lastModifiedBy>
  <dcterms:modified xsi:type="dcterms:W3CDTF">2018-01-12T10:10:00Z</dcterms:modified>
  <cp:revision>5</cp:revision>
  <dc:subject/>
  <dc:title/>
</cp:coreProperties>
</file>