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1 класс </w:t>
      </w:r>
    </w:p>
    <w:p>
      <w:pPr>
        <w:pStyle w:val="Style16"/>
        <w:rPr>
          <w:sz w:val="28"/>
          <w:szCs w:val="28"/>
        </w:rPr>
      </w:pPr>
      <w:r>
        <w:rPr>
          <w:b/>
          <w:sz w:val="32"/>
          <w:szCs w:val="32"/>
        </w:rPr>
        <w:t>Повторительно-обобщающий урок  по теме</w:t>
      </w:r>
      <w:r>
        <w:rPr>
          <w:b/>
          <w:sz w:val="28"/>
          <w:szCs w:val="28"/>
        </w:rPr>
        <w:t xml:space="preserve"> «Человек и экономика</w:t>
      </w:r>
      <w:r>
        <w:rPr>
          <w:sz w:val="28"/>
          <w:szCs w:val="28"/>
        </w:rPr>
        <w:t>»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Увеличение масштабов совокупного производства и потребления в стране называется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) экономическим ростом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)национальным доходом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) интенсивным развитием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Показателем экономического роста не является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) валовый национальный продукт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) валовый внутренний продукт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)национальный доход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Для интенсивного пути развития не характерно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) уменьшение числа занятых в производстве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) уменьшение количества используемого сырья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)уменьшение производительности труда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К содержанию права собственности не относится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) владение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) пользование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) распоряжение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4) применение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Общество, уставной капитал которого разделена определённое число акций, называется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) товариществом на вере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) акционерным обществом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)производственным кооперативом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4) обществом с ограниченной ответственностью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 Эмиссионная ценная бумага, закрепляющая права её владельца на получение части прибыли юридического лица в виде дивидентов, на участие в управлении юридического лица и на часть имущества, остающегося после ликвидации, называется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) облигацией                   2) векселем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) акцией                            4) приватизационным чеком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Переход в частные руки крупных государственных предприятий называется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) национализацией                          2) кооперацией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) инкорпорацией                              4) приватизацией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Самостоятельная организация, созданная группой людей, добровольно объединившихся для  совместного использования собственного или арендованного имущества в своей хозяйственной деятельности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) производственный кооператив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) потребительский кооператив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) общество с ограниченной ответственностью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4) коммандитное товарищество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Долгосрочное вложение капитала в какие-либо предприятия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)инвестиция                   2) добавочная стоимость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) конечный продукт        4)капитализация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Снижение цен называется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) инфляцией                          2) дефляцией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) инвестицией                         4) доходом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1.  </w:t>
      </w:r>
      <w:r>
        <w:rPr>
          <w:b/>
          <w:sz w:val="28"/>
          <w:szCs w:val="28"/>
        </w:rPr>
        <w:t>Валовый внутренний продукт включается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) труд на себя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) труд на безвозмездной основе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) стоимость товаров, произведённых внутри страны за год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Отношения между людьми по поводу производства</w:t>
      </w:r>
      <w:r>
        <w:rPr>
          <w:sz w:val="28"/>
          <w:szCs w:val="28"/>
        </w:rPr>
        <w:t>, распределения, обмена и потребления материальных благ называется</w:t>
      </w:r>
      <w:r>
        <w:rPr>
          <w:sz w:val="28"/>
          <w:szCs w:val="28"/>
          <w:u w:val="single"/>
        </w:rPr>
        <w:t>………</w:t>
      </w:r>
    </w:p>
    <w:p>
      <w:pPr>
        <w:pStyle w:val="Style15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3. </w:t>
      </w:r>
      <w:r>
        <w:rPr>
          <w:b/>
          <w:sz w:val="28"/>
          <w:szCs w:val="28"/>
        </w:rPr>
        <w:t>Уровень благосостояния населения, степень удовлетворённости основных жизненных  потребностей называется</w:t>
      </w:r>
      <w:r>
        <w:rPr>
          <w:b/>
          <w:sz w:val="28"/>
          <w:szCs w:val="28"/>
          <w:u w:val="single"/>
        </w:rPr>
        <w:t>…………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r>
        <w:rPr>
          <w:b/>
          <w:sz w:val="28"/>
          <w:szCs w:val="28"/>
        </w:rPr>
        <w:t>К коммерческим юридическим лицам относятся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. Фонд                         2)учреждение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) акционерное общество                     4) товарищество на вере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5) производственный кооператив       6) потребительский кооператив</w:t>
      </w:r>
    </w:p>
    <w:p>
      <w:pPr>
        <w:pStyle w:val="Style15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ишите эссе по выбору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«Правильно жить - значит работать. Когда машина бездействует, её начинает разъедать ржавчина»  (Ж.Фабр)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«Трудолюбие – душа всякого дела и залог благосостояния»  (Ч.Диккенс)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Style15"/>
        <w:ind w:left="0" w:hanging="0"/>
        <w:rPr/>
      </w:pPr>
      <w:r>
        <w:rPr>
          <w:color w:val="292929"/>
          <w:sz w:val="28"/>
          <w:szCs w:val="28"/>
        </w:rPr>
        <w:t>Обществознание: учеб. для учащихся 11 классов общеобразовательных. учреждений: базовый уровень / [Л.Н. Боголюбов, Ю.И.         Аверьянов, Н.И. Городецкая и др.]; под ред. Л.Н. Боголюбова. – М.: Просвещение, 20</w:t>
      </w:r>
      <w:r>
        <w:rPr>
          <w:color w:val="292929"/>
          <w:sz w:val="28"/>
          <w:szCs w:val="28"/>
          <w:lang w:val="en-US"/>
        </w:rPr>
        <w:t>1</w:t>
      </w:r>
      <w:r>
        <w:rPr>
          <w:color w:val="292929"/>
          <w:sz w:val="28"/>
          <w:szCs w:val="28"/>
        </w:rPr>
        <w:t>5. – 351с</w:t>
      </w:r>
    </w:p>
    <w:p>
      <w:pPr>
        <w:pStyle w:val="Style15"/>
        <w:ind w:left="0" w:hanging="0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Параграф 1-6 с. 6 -66</w:t>
      </w:r>
    </w:p>
    <w:p>
      <w:pPr>
        <w:pStyle w:val="Style15"/>
        <w:ind w:left="0" w:hanging="0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Школьные лекции</w:t>
      </w:r>
    </w:p>
    <w:p>
      <w:pPr>
        <w:pStyle w:val="Style15"/>
        <w:ind w:left="0" w:hanging="0"/>
        <w:rPr>
          <w:b/>
          <w:b/>
          <w:i/>
          <w:i/>
          <w:color w:val="292929"/>
          <w:sz w:val="28"/>
          <w:szCs w:val="28"/>
        </w:rPr>
      </w:pPr>
      <w:r>
        <w:rPr>
          <w:b/>
          <w:i/>
          <w:color w:val="292929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45:00Z</dcterms:created>
  <dc:creator>COM</dc:creator>
  <dc:description/>
  <cp:keywords/>
  <dc:language>en-US</dc:language>
  <cp:lastModifiedBy>Баранова Т.Б.</cp:lastModifiedBy>
  <dcterms:modified xsi:type="dcterms:W3CDTF">2018-01-12T10:13:00Z</dcterms:modified>
  <cp:revision>6</cp:revision>
  <dc:subject/>
  <dc:title/>
</cp:coreProperties>
</file>